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6 Hip-H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882"/>
        <w:gridCol w:w="2483"/>
        <w:gridCol w:w="1948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7"/>
        <w:gridCol w:w="2703"/>
        <w:gridCol w:w="727"/>
        <w:gridCol w:w="960"/>
        <w:gridCol w:w="2702"/>
        <w:gridCol w:w="2123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курдаєв Русл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20:00Z</dcterms:modified>
  <cp:revision>3</cp:revision>
  <dc:subject/>
  <dc:title>Всеукраїнські змагання з сучасних танців</dc:title>
</cp:coreProperties>
</file>